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253135135" r:id="rId2"/>
        </w:objec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1683" w:hRule="atLeast"/>
        </w:trPr>
        <w:tc>
          <w:tcPr>
            <w:tcW w:w="962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6"/>
                <w:szCs w:val="26"/>
              </w:rPr>
              <w:t>КРАСНОЯРСКОГО КРАЯ</w:t>
            </w:r>
            <w:r>
              <w:rPr>
                <w:b/>
                <w:sz w:val="32"/>
                <w:szCs w:val="32"/>
              </w:rPr>
              <w:br/>
            </w:r>
            <w:r>
              <w:rPr>
                <w:b/>
                <w:sz w:val="26"/>
                <w:szCs w:val="26"/>
              </w:rPr>
              <w:t>КОМИТЕТ ПО УПРАВЛЕНИЮ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32"/>
                <w:u w:val="single"/>
              </w:rPr>
              <w:t>«14»  августа 2020 г</w:t>
            </w:r>
            <w:r>
              <w:rPr/>
              <w:t xml:space="preserve">.              гп. Северо-Енисейский                                         </w:t>
            </w:r>
            <w:r>
              <w:rPr>
                <w:sz w:val="28"/>
              </w:rPr>
              <w:t xml:space="preserve">№  </w:t>
            </w:r>
            <w:r>
              <w:rPr>
                <w:i/>
                <w:sz w:val="32"/>
                <w:u w:val="single"/>
              </w:rPr>
              <w:t xml:space="preserve"> 24  </w:t>
            </w:r>
            <w:r>
              <w:rPr>
                <w:i/>
                <w:sz w:val="2"/>
                <w:szCs w:val="2"/>
                <w:u w:val="single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проведении аукциона на право заключения договоров аренды земельных участков, государственная собственность на которые не разграниче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от  13.08.2020  № 1429-р  «О проведении аукциона на право заключения договоров аренды земельных участков»,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25 сентября 2020 года аукцион с открытой формой подачи предложений о цене по продаже права на заключение договоров аренды земельных участков, государственная собственность на которые не разграничена, из земель категории «земли населенных пунктов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от № 1– земельный участок с кадастровым номером 24:34:0040102:378, площадью 915,0 кв.м., с разрешенным видом использования – для ведения личного подсобного хозяйства (приусадебный земельный участок).  Адрес: 663291, Российская Федерация, Красноярский край, Северо-Енисейский район, п. Брянка, ул. Набережная, з/у 39 (Участок 1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611 (шестьсот одиннадцать) рублей 44 копейки, (размер арендной платы установлен в размере ежегодной арендной платы, определенной в размере 1,5% от кадастровой стоимости земельного участка). Правовое основание - решение Северо-Енисейского районного Совета депутатов от 23.11.2018 № 525-43 «О порядке установления начальной цены предмета аукционов на право заключения договоров аренды земельных участков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18 (восемнадцать) рублей 34 копейки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122 (сто двадцать два) рубля 28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договора аренды земельного участка – 20 л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от № 2– земельный участок с кадастровым номером 24:34:0000000:2743, площадью 1 000,0 кв.м., с разрешенным видом использования – для индивидуального жилищного строительства. Адрес: 663282, Российская Федерация, Красноярский край, Северо-Енисейский район, гп Северо-Енисейский, ул. Зеленая, з/у 17 (Участок 2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чальный размер арендной платы в год 1 115 (одна тысяча сто пятнадцать) рублей 25 копеек (размер арендной платы установлен в размере ежегодной арендной платы, определенной в размере 1,5% от кадастровой стоимости земельного участка). Правовое основание - решение Северо-Енисейского районного Совета депутатов от 23.11.2018 № 525-43 «О порядке установления начальной цены предмета аукционов на право заключения договоров аренды земельных участков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33 (тридцать три) рубля 45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223 (двести двадцать три) рубля 05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договора аренды земельного участка – 20 л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от № 3– земельный участок с кадастровым номером 24:34:0020117:443, площадью 4 765,0 кв.м., с разрешенным видом использования – склады. Адрес: 663293, Российская Федерация, Красноярский край, Северо-Енисейский район, п. Тея, ул. Энтузиастов, з/у 13 (Участок 3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176 214 (сто семьдесят шесть тысяч двести четырнадцать) рублей 00 копеек (на основании отчета об оценке от 16.07.2020, составленной ООО БЦ «Акцент»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5 286 (пять тысяч двести восемьдесят шесть) рублей 42 копейки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35 242 (тридцать пять тысяч двести сорок два) рубля 8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18 месяце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ов аренды земельных участк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мер годовой арендной платы за земельный участок устанавливается равным последнему предложению, зафиксированному в протоколе о результатах аукциона, и вносится победителем аукциона в 10-тидневный срок со дня подписания протокола о результатах аукци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новного вида разрешенного использования – не допускается, в случае нарушения указанного условия земельный участок может быть изъят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несенный победителем торгов задаток засчитывается в счет годового размера  арендной платы  за земельный участ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5">
        <w:r>
          <w:rPr>
            <w:rStyle w:val="InternetLink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на право заключения договоров аренды земельных участков, государственная собственность на которые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Установить срок приема заявок: с 20.08.2020 до 18.09.2020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25.09.2020 в 10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Определить участников аукциона 21.09.2020 в 10.00 часов (время местно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jc w:val="right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к распоряжению Комитета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14.08.2020 </w:t>
      </w:r>
      <w:r>
        <w:rPr>
          <w:sz w:val="22"/>
          <w:szCs w:val="28"/>
        </w:rPr>
        <w:t xml:space="preserve">№ </w:t>
      </w:r>
      <w:r>
        <w:rPr>
          <w:sz w:val="22"/>
          <w:szCs w:val="28"/>
          <w:u w:val="single"/>
        </w:rPr>
        <w:t>24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hyperlink r:id="rId6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торгов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в форме аукциона на право заключения договоров аренды земельных участков, </w:t>
      </w:r>
      <w:r>
        <w:rPr>
          <w:sz w:val="28"/>
          <w:szCs w:val="28"/>
        </w:rPr>
        <w:t>государственная собственность на которые не разграничен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Мамедова Ксения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Пономарева Юлия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Главный специалист экспертно-правового отдела администрации Северо-Енисейского района, член комиссии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04B8674A7ECB232462211BDDAA436CA45D7CEECC60B82B6D8A0C5817BQ8M9K" TargetMode="External"/><Relationship Id="rId5" Type="http://schemas.openxmlformats.org/officeDocument/2006/relationships/hyperlink" Target="consultantplus://offline/ref=EC12849C9202C4CEEFA91A167D17B5B8CD20D063892604CBCFA2036025D1EC7DF7642038818F3B8707645EU0L8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7:41:00Z</dcterms:created>
  <dc:creator>*</dc:creator>
  <dc:description/>
  <cp:keywords/>
  <dc:language>en-US</dc:language>
  <cp:lastModifiedBy>MVN</cp:lastModifiedBy>
  <cp:lastPrinted>2020-07-02T12:28:00Z</cp:lastPrinted>
  <dcterms:modified xsi:type="dcterms:W3CDTF">2020-08-14T07:19:00Z</dcterms:modified>
  <cp:revision>16</cp:revision>
  <dc:subject/>
  <dc:title/>
</cp:coreProperties>
</file>